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pentru</w:t>
      </w:r>
    </w:p>
    <w:p>
      <w:pPr>
        <w:pStyle w:val="Normal"/>
        <w:ind w:left="2124" w:firstLine="708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 xml:space="preserve">                 „</w:t>
      </w:r>
      <w:r>
        <w:rPr>
          <w:b/>
          <w:sz w:val="22"/>
          <w:szCs w:val="22"/>
          <w:lang w:val="ro-RO" w:eastAsia="en-US"/>
        </w:rPr>
        <w:t>Detergent Automat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/>
      </w:pPr>
      <w:r>
        <w:rPr/>
        <w:t>………………………………</w:t>
      </w:r>
      <w:r>
        <w:rPr/>
        <w:t>..........……………………………..................…………………....................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90"/>
        <w:gridCol w:w="1170"/>
        <w:gridCol w:w="1440"/>
        <w:gridCol w:w="1170"/>
        <w:gridCol w:w="1080"/>
        <w:gridCol w:w="540"/>
        <w:gridCol w:w="63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7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gent automat in pungi de 0,250 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ungi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n-US"/>
              </w:rPr>
              <w:t>22.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78" w:hRule="atLeast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2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In cadrul ofertei tehnice se vor prezenta acte doveditoare care să confirme că produsul ce face obiectul prezentului caiet de sarcini, este fabricat în sistemul de management al calităţii conform cu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R EN ISO 9001/200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260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acteristici tehnic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 : pudră, culoare albă, cu granule colorate disper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 : plăcut, să nu emane miros care  să creeze disconfort sau să fie nociv pentru sănătat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ubil în apă, biodegradabi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ă fie alcalin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ietăţi antiseptice: dezinfectant, bacteriostatic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inflamabil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alaj : pungă polietilenă sigilată – 0,250 kg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en de valabilitate : 2 a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. Se vor prezenta mostre ale produselor ofertat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34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co - depozit achizitor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Termen de livrare: primele 10 zile lucratoare ale fiecarui trimestru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ta  contractului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365 de zile </w:t>
            </w:r>
            <w:r>
              <w:rPr>
                <w:rFonts w:cs="Arial" w:ascii="Arial" w:hAnsi="Arial"/>
                <w:sz w:val="20"/>
                <w:szCs w:val="20"/>
              </w:rPr>
              <w:t>de la perfectarea acestui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ctura fiscală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declaraţie de conformitat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ţia produsel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nizorul are obligaţia de a garanta că produsele livrate sunt de fabricaţie curent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rioada de garanţie acordată produselor de către furnizor este de 24 luni de la livrare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Ambalare 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balarea, conservarea şi livrarea se fac conform standardelor de produs după regulile furnizorului, marfa se livrează şi recepţionează grupată pe cantităţi în fiecare CTE conform anexelor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cturarea se va face pe fiecare centrală din cadrul Electrocentrale Bucureşti SA, iar contravaloarea ambalajului va fi introdusă în preţul produselor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dresă livrare : </w:t>
            </w:r>
            <w:r>
              <w:rPr>
                <w:rFonts w:cs="Arial" w:ascii="Arial" w:hAnsi="Arial"/>
                <w:sz w:val="20"/>
                <w:szCs w:val="20"/>
              </w:rPr>
              <w:t>Bucureşt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Sud : Str. Releului nr.2B, sector 3, Bucureşti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 : B-dul Timişoara nr.106, sector 6, Bucureşti 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Progresu : Str. Pogoanele nr. 1A, sector 4, Bucureşti 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Grozăveşti : Splaiul Independenţei nr.229, sector 6, Bucureşt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91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  <w:r>
        <w:rPr>
          <w:rFonts w:cs="Arial" w:ascii="Arial" w:hAnsi="Arial"/>
          <w:sz w:val="20"/>
          <w:szCs w:val="20"/>
        </w:rPr>
        <w:t xml:space="preserve">                           (semnătura autorizată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qFormat/>
    <w:rPr>
      <w:sz w:val="28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 Vraciu</cp:lastModifiedBy>
  <cp:lastPrinted>2014-05-19T11:08:00Z</cp:lastPrinted>
  <dcterms:modified xsi:type="dcterms:W3CDTF">2020-06-19T04:34:00Z</dcterms:modified>
  <cp:revision>103</cp:revision>
  <dc:subject/>
  <dc:title>DENUMIRE PRODUS</dc:title>
</cp:coreProperties>
</file>